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4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980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68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07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08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9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64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01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931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96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581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38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11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387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279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52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761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