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52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401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71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68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084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440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047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559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972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588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902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49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572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347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01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