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3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069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769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13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36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933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6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7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590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639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5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9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10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