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090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360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369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799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07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814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299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579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173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752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65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51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489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443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502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710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099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