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2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563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92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0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14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92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259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54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79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91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43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34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38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12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732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