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056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795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738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368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671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968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963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852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936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918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834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654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140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