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23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304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2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44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642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72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907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82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2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296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77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59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24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98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00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970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99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