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76853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83899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22370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65336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55785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35470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40081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98050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98610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54806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43366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7973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67418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03781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89643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