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832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520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165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762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287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891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711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390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145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219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103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881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164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