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779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331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749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73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785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31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989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258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126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071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2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862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837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859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061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406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875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