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274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986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170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664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0431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694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052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835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341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876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372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063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079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32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933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