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670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385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970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508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887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329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083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326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94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666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3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845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2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