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40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293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43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487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858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7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999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563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96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3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73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886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38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63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55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