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20442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17923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65988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90201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09212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95240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33366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35190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88082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97087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64046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91577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32469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99913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04038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