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43380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609810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495967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894230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113236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344533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086418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593954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370181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039725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83674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84845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706337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