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976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1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456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966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68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30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89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177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44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886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16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2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98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337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15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23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957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