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68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179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74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28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3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811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12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404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45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711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068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42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517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57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92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