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19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790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628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189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817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117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380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63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302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217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478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321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519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