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31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70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33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7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4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2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29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8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76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145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3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979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3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0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00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43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