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888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343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285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548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824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110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13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03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708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149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625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81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745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300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008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