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09696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42763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31133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61375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49833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39079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24384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41776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25894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39755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98290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48685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02054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