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87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07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757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524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537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570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03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25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069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811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58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680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21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304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165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393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967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