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684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03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055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843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764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058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549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262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133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000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714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030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786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727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36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