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9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49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34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5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46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57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588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128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75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376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71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58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46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