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96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76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376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81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211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05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65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331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337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174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9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892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011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84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07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596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812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