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42332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52378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25164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41817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64745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54322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36133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49415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15250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0203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81400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34764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38075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22138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55650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