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559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881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515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700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825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068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155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170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2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531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7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533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962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