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2390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2595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8640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8293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6013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3658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7542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2111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4621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0087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953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044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534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8412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5539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3294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9507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