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645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996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279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213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49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630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104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907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476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87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871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053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355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59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9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