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01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98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63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734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195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461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907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39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85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370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92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48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