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011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652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89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5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63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79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98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5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42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058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97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15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7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20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3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732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1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