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237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017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898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780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25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583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52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281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109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50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816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948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775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573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605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