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172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18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941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432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589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815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37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773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979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249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630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653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611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