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19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316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699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64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886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41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164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204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08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771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58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61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40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712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201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59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71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