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23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94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17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2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424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98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56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251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50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870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981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97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43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99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43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