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929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457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842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152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203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062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226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018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795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694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002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774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115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