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737829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158897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499951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467252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013558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694521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627285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235495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003340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492031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95582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54799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182259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1346192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585496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746831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704783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