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751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269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219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549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497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089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128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783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921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940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875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739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955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783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758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