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13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8776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516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4349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5291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8604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6526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7223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5165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385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524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684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351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