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53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48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860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7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385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7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450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47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337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585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78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02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75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14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92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57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520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