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8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390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142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872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825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43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894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096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728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043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417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10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74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588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19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