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477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6635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9392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5725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7808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3625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5996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1294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6340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7074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625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886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5365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