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4472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4330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4780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8256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0123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1114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2884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2860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4002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1010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592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219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5143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1870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0918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944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9814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