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67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878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665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70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888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191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615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963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363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277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63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403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268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957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819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