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155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498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429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938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880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93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773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107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822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434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401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560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241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