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56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926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902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61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3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418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741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62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329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12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10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5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56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7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603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27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