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504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897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573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474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606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629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384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05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85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074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739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3959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209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369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174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