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183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752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957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756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884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649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48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658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08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56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61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457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