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63923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3063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02800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94267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31192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47165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2727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48296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5685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70515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509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7584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74896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88452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96164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64645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3011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