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334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126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825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745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297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702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397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746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45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196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907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821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590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22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547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